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50"/>
      </w:tblGrid>
      <w:tr>
        <w:trPr>
          <w:trHeight w:val="386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 xml:space="preserve">Looking at the Characteristics of a Myth 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40"/>
                <w:szCs w:val="40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“</w:t>
            </w: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Why Bats Hang Upside Down”</w:t>
            </w:r>
          </w:p>
        </w:tc>
      </w:tr>
      <w:tr>
        <w:trPr>
          <w:trHeight w:val="422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FFFFFF"/>
                <w:sz w:val="28"/>
                <w:szCs w:val="28"/>
              </w:rPr>
              <w:t>Characteristi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Some sort of problem exis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Opposing forces are pres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Supernatural/superhuman fea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Characters are often non-huma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Setting involves natu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Indirectly explains some universal truth or value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vokes the presence of mystery, the Unknow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  <w:t>Elements of  Nature Myth (basic plot li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 w:val="40"/>
                <w:szCs w:val="40"/>
              </w:rPr>
            </w:pPr>
            <w:r>
              <w:rPr>
                <w:rFonts w:cs="Century Schoolbook" w:ascii="Century Schoolbook" w:hAnsi="Century Schoolbook"/>
                <w:sz w:val="4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Naturally occurring ev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urpose of the myth.  Sometimes even found in the title of the myth!!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Introductory events (inciting incident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first event that happens in the story, which leads you to the main conflict.  IT IS NOT background information about characters and setting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Main confli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is the story about?? It will have to do with the naturally occurring event- the purpose of the myth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Result of confli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aining why your naturally occurring event happen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nation for the origin of the ev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s you step by step through the myth (summary) explaining how and why the naturally occurring event exists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8:20:00Z</dcterms:created>
  <dc:creator>backup</dc:creator>
  <dc:description/>
  <cp:keywords/>
  <dc:language>en-US</dc:language>
  <cp:lastModifiedBy>backup</cp:lastModifiedBy>
  <cp:lastPrinted>2009-11-19T10:24:00Z</cp:lastPrinted>
  <dcterms:modified xsi:type="dcterms:W3CDTF">2009-11-19T18:20:00Z</dcterms:modified>
  <cp:revision>2</cp:revision>
  <dc:subject/>
  <dc:title>Test Prep – Models (Characteristics and Elements)</dc:title>
</cp:coreProperties>
</file>